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– конспект занятия по технологии с использованием ИКТ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№ 36                                                         Учитель: Николаева Л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ми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консп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я по технологии с использованием ИКТ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: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ма: Конструирование легкого плат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ческая работа: Изготовление выкро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а занятия: Интегрирован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п занятия: Комбин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«Технологии» - дать учащимся информацию о профессиях моды;  научить изготовлению выкроек по журналам мод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«Информационным технологиям: ознакомить учащихся с компьютерным журналом моделей, научить корректировке мерок, распечатке выкроек на принтере; показать значимость автоматизации рутинных операций и,  тем самым , способствовать подготовке учащихся к трудовой деятельности в условиях современного автоматизирован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ащение урока: журналы мод «Бурда», калька, карандаши, ножницы, компьютер, принтер, мультимедиа – проектор, экран, компьютерные журналы моделей, фотографии компьютизированных  рабочих мест швейной фабри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понятия: выкройка, лекала, обмеловка, контрольные и поперечные метки, технический рисунок, конструкция 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ы проведения занятия: общий – диалогического изложения; преподавания – объяснительный, инструктивный, личностно-ориентированный; учения: частично-поисковый, практичес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изученного матери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уча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Какая мерка является главной при построении конструкции платья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 Какая мерка является главной при построении конструкции юбки?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Как  вы изготавливали выкройки фартука, сорочки, юбки?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 Освоение нового материала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 «Технологии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модной одежды – одна из престижных областей, с которой мечтают связать свою жизнь многие молодые люди. Сегодня среди молодежи весьма престижны профессии манекенщицы и модельера, но это лишь вершина айсберга современной индустрии моды .Во многом прав известный художник и историк моды Александр Васильев, утверждая, что «мода – это бизнес». Это не художественное творчество. Мода – это создать и продать. Этот бизнес требует слаженной работы представителей многих профессий: художников, конструкторов, текстильщиков, технологов, химиков, обувщиков, врачей – гигиенистов, искусствоведов. Спектр профессий, имеющих прямое отношение  к миру  моды, очень вел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мы поговорим о профессиях художник – модельер и конструктор.</w:t>
      </w:r>
    </w:p>
    <w:p>
      <w:pPr>
        <w:pStyle w:val="Style14"/>
        <w:spacing w:before="9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та художника – модельера заключается в создании новых моделей одежды, обуви, головных уборов, аксессуаров – всего того, что вместе создает костюм. Модельер должен обладать развитым художественным вкусом  и обширными знаниями по истории костюма и художественных стилей, разбираться в явлениях мировой культуры. Модельера часто называют кутюрье, дизайнером, стилистом. Однако есть разница в работе представителей этих профессий. </w:t>
      </w:r>
    </w:p>
    <w:p>
      <w:pPr>
        <w:pStyle w:val="Style14"/>
        <w:spacing w:before="9" w:after="0"/>
        <w:rPr>
          <w:sz w:val="28"/>
          <w:szCs w:val="28"/>
        </w:rPr>
      </w:pPr>
      <w:r>
        <w:rPr>
          <w:sz w:val="28"/>
          <w:szCs w:val="28"/>
        </w:rPr>
        <w:t xml:space="preserve">Кутюрье создает коллекции уникальных моделей одежды, которые выполняются вручную в домах высокой моды. </w:t>
      </w:r>
    </w:p>
    <w:p>
      <w:pPr>
        <w:pStyle w:val="Style14"/>
        <w:spacing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название дизайнер (от английского "industrial design") указывает на проектирование изделий промышленными методами. Дизайн это чувство стиля плюс инженерные знания, сплав искусства и ремесла. Дизайнера иначе можно назвать художником - конструктором или художником -технологом. </w:t>
      </w:r>
    </w:p>
    <w:p>
      <w:pPr>
        <w:pStyle w:val="Style14"/>
        <w:spacing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, способного помочь потребителю грамотно, в рамках единого стиля подобрать гардероб из моделей разных марок, выбрать прическу и макияж, называют стилистом.</w:t>
      </w:r>
    </w:p>
    <w:p>
      <w:pPr>
        <w:pStyle w:val="Style14"/>
        <w:spacing w:before="9" w:after="0"/>
        <w:rPr>
          <w:sz w:val="28"/>
          <w:szCs w:val="28"/>
        </w:rPr>
      </w:pPr>
      <w:r>
        <w:rPr>
          <w:sz w:val="28"/>
          <w:szCs w:val="28"/>
        </w:rPr>
        <w:t xml:space="preserve">Визажист- мастер по созданию художественного образа модели с использованием средств макияжа. </w:t>
      </w:r>
    </w:p>
    <w:p>
      <w:pPr>
        <w:pStyle w:val="Style14"/>
        <w:spacing w:before="9" w:after="0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конструктора - разработка чертежа конструкции модели и подготовка выкроек и лекал. </w:t>
      </w:r>
    </w:p>
    <w:p>
      <w:pPr>
        <w:pStyle w:val="Style14"/>
        <w:spacing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ли конструктора мы в какой-то степени с вами побывали, создавая выкройки фартука, сорочки, юбки для себя. Процесс этот достаточно трудоемок, особенно разработка моделей сложной конструкции. </w:t>
      </w:r>
    </w:p>
    <w:p>
      <w:pPr>
        <w:pStyle w:val="Style14"/>
        <w:spacing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шиве одежды в домашних условиях можно воспользоваться готовыми супервыкройками, данными в приложении к журналу моделей, например, журналу издательского дома "Бурда". </w:t>
      </w:r>
    </w:p>
    <w:p>
      <w:pPr>
        <w:pStyle w:val="Style14"/>
        <w:spacing w:before="9" w:after="0"/>
        <w:rPr>
          <w:sz w:val="28"/>
          <w:szCs w:val="28"/>
        </w:rPr>
      </w:pPr>
      <w:r>
        <w:rPr>
          <w:sz w:val="28"/>
          <w:szCs w:val="28"/>
        </w:rPr>
        <w:t xml:space="preserve">Как работать с выкройками? Сначала нужно максимально точно свой размер по таблице, сравнив свои мерки с данными таблицы размеров журнала. </w:t>
      </w:r>
    </w:p>
    <w:p>
      <w:pPr>
        <w:pStyle w:val="Style14"/>
        <w:spacing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правило: для изделий плечевой группы основной меркой является обхват груди, для поясной - обхват бёдер. Так как каждая выкройка дана для нескольких размеров и контуры расположены параллельно, то можно легко перейти с одного размера на другой, например, если обхват груди соответствует размеру 38, а обхват талии- размеру 40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струкции к каждой модели в рамке с уменьшенным чертежом деталей выкройки буквой немецкого алфавита обозначен лист супервыкроек, на котором находится выкройка данной модели (А-Н), назван цвет контура выкройки, приведены номера деталей выкройки, даны размеры и конфигурация контуров выкройки для ни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омера деталей нужной вам выкройки вы найдете на полях указанного листа супервыкроек - они имеют тот же цвет, что и контуры выкрой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али выкройки лучше переснять на кальк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забудьте перевести на бумагу также все надписи и нужную разметку. Сравните детали переснятой выкройки с деталями уменьшенного чертежа выкройки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зготовление выкроек по выбранным с журналов моделям. 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Освоение нового материала по "Информационным технологиям"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х условиях на помощь конструкторам давно пришли компьютеры. </w:t>
      </w:r>
    </w:p>
    <w:p>
      <w:pPr>
        <w:pStyle w:val="Style14"/>
        <w:spacing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змножение лекал, раскладка деталей выкройки на ткани выполняется на компьютере, а участок изготовления обмеловок автоматизирован. (Демонстрация фотографий)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ноу-хау: компьютерный журнал моделей позволяет эффективно использовать современные достижения информационных технологий в области пошива одежды для себя. При просмотре данного журнала можно выделить внешний вид понравившейся вам модели в укрупненном виде на мониторе, изучить технический рисунок, конструкцию модели, ознакомиться с технологией ее пошива. Вы можете распечатать все выкройки или отдельные из них на принтере, при этом предварительно скорректировав мерки на мониторе по своим измерения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6105525" cy="457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5525" cy="457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С ОТЛОЖНЫМ ВОРОТНИКОМ</w:t>
      </w:r>
    </w:p>
    <w:p>
      <w:pPr>
        <w:pStyle w:val="Normal"/>
        <w:ind w:right="-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/>
      </w:pPr>
      <w:r>
        <w:rPr>
          <w:b/>
          <w:sz w:val="28"/>
          <w:szCs w:val="28"/>
        </w:rPr>
        <w:t xml:space="preserve">РЕКОМЕНДАЦИИ ПО ВЫБОРУ ТКАНИ: </w:t>
      </w:r>
      <w:r>
        <w:rPr>
          <w:bCs/>
          <w:sz w:val="28"/>
          <w:szCs w:val="28"/>
        </w:rPr>
        <w:t>ткани из натуральных или смесовых волокон.</w:t>
      </w:r>
    </w:p>
    <w:p>
      <w:pPr>
        <w:pStyle w:val="Style15"/>
        <w:tabs>
          <w:tab w:val="clear" w:pos="708"/>
          <w:tab w:val="left" w:pos="10348" w:leader="none"/>
        </w:tabs>
        <w:ind w:right="-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ВАМ НЕОБХОДИМО: </w:t>
      </w:r>
      <w:r>
        <w:rPr>
          <w:rFonts w:cs="Times New Roman" w:ascii="Times New Roman" w:hAnsi="Times New Roman"/>
          <w:bCs/>
          <w:sz w:val="28"/>
          <w:szCs w:val="28"/>
        </w:rPr>
        <w:t>потайная</w:t>
      </w:r>
      <w:r>
        <w:rPr>
          <w:rFonts w:cs="Times New Roman" w:ascii="Times New Roman" w:hAnsi="Times New Roman"/>
          <w:sz w:val="28"/>
          <w:szCs w:val="28"/>
        </w:rPr>
        <w:t xml:space="preserve"> застежка-молния длиной 25 см, подкладочная ткань, косая бейк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right="-7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НА ЛЕКАЛАХ ДВОЙНОЙ КОНТУР, ТО ЛЕКАЛА ДАНЫ С ПРИПУСКАМИ НА ШВЫ,</w:t>
      </w:r>
    </w:p>
    <w:p>
      <w:pPr>
        <w:pStyle w:val="Normal"/>
        <w:numPr>
          <w:ilvl w:val="0"/>
          <w:numId w:val="0"/>
        </w:numPr>
        <w:suppressAutoHyphens w:val="true"/>
        <w:ind w:right="-7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КОНТУР ОДИНАРНЫЙ, ТО ЛЕКАЛА ДАНЫ БЕЗ ПРИПУСКОВ НА ШВЫ.</w:t>
      </w:r>
    </w:p>
    <w:p>
      <w:pPr>
        <w:pStyle w:val="Normal"/>
        <w:suppressAutoHyphens w:val="true"/>
        <w:ind w:right="-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ПУСКИ НА ШВЫ: все швы 1 см. </w:t>
      </w:r>
    </w:p>
    <w:p>
      <w:pPr>
        <w:pStyle w:val="Normal"/>
        <w:numPr>
          <w:ilvl w:val="0"/>
          <w:numId w:val="0"/>
        </w:numPr>
        <w:suppressAutoHyphens w:val="true"/>
        <w:ind w:right="-74" w:hanging="0"/>
        <w:jc w:val="both"/>
        <w:outlineLvl w:val="0"/>
        <w:rPr/>
      </w:pPr>
      <w:r>
        <w:rPr>
          <w:b/>
          <w:bCs/>
          <w:sz w:val="28"/>
          <w:szCs w:val="28"/>
        </w:rPr>
        <w:t>ВНИМАНИЕ!</w:t>
      </w:r>
      <w:r>
        <w:rPr>
          <w:sz w:val="28"/>
          <w:szCs w:val="28"/>
        </w:rPr>
        <w:t xml:space="preserve"> ПРЕЖДЕ ВСЕГО, РАСПЕЧАТАЙТЕ БУМАЖНЫЕ ВЫКРОЙКИ И РАЗЛОЖИТЕ ИХ НА ШИРИНУ ТКАНИ (ширина ткани может быть от 90 см до 150 см) ДЛЯ ТОГО, ЧТОБЫ ВЫЯСНИТЬ, СКОЛЬКО МАТЕРИАЛА ВАМ ПОТРЕБУЕТСЯ.</w:t>
      </w:r>
    </w:p>
    <w:p>
      <w:pPr>
        <w:pStyle w:val="Normal"/>
        <w:numPr>
          <w:ilvl w:val="0"/>
          <w:numId w:val="0"/>
        </w:numPr>
        <w:suppressAutoHyphens w:val="true"/>
        <w:ind w:right="-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СТАЧИВАНИИ ДЕТАЛЕЙ ОБРАЩАЙТЕ ВНИМАНИЕ НА  НАДСЕЧКИ  -  ОНИ ДОЛЖНЫ СОВПАДАТЬ!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ОЙ: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основной ткани: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1. Верхний воротник – 1 деталь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ижний воротник – 2 детали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 – 6 деталей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едняя часть спинки – 2 детали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5. Боковая часть спинки – 2 детали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6. Боковая часть полочки – 2 детали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7. Центральная часть полочки – 2 детали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/>
      </w:pPr>
      <w:r>
        <w:rPr>
          <w:sz w:val="28"/>
          <w:szCs w:val="28"/>
          <w:u w:val="single"/>
        </w:rPr>
        <w:t>ИЗ КЛЕЕВОЙ:</w:t>
      </w:r>
      <w:r>
        <w:rPr>
          <w:sz w:val="28"/>
          <w:szCs w:val="28"/>
        </w:rPr>
        <w:t xml:space="preserve"> верхний воротник.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: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дублировать клеевой верхний воротник.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/>
      </w:pPr>
      <w:r>
        <w:rPr>
          <w:sz w:val="28"/>
          <w:szCs w:val="28"/>
        </w:rPr>
        <w:t>2. Притачать клин к центральной части полочки, шов притачивания обметать на 4 см выше надсечки. Стачать средний срез полочки и боковой срез клина. Обметать средний шов и боковой срез клина. Заутюжить средний шов полочки, приутюживая клин.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тачать клин к боковой части полочки, шов притачивания обметать на 4 см выше надсечки. Стачать рельефный шов полочки и боковой срез клина. Обметать рельефный шов полочки и заутюжить, приутюживая клин. 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тачать клин к средней части спинки, шов притачивания обметать выше надсечки на 4 см. Стачать средний срез спинки и боковой срез клина. Обметать средний шов спинки и заутюжить, приутюживая клин. 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тачать клин к боковой части спинки, шов притачивания обметать выше надсечки на 4 см. Стачать рельефные швы спинки и боковой срез клина. Обметать рельефный шов и заутюжить, приутюживая клин. 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/>
      </w:pPr>
      <w:r>
        <w:rPr>
          <w:sz w:val="28"/>
          <w:szCs w:val="28"/>
        </w:rPr>
        <w:t>6. Стачать и разутюжить средний шов нижнего воротника. Обтачать нижний воротник верхним воротником,</w:t>
      </w:r>
      <w:r>
        <w:rPr>
          <w:color w:val="000000"/>
          <w:sz w:val="28"/>
          <w:szCs w:val="28"/>
        </w:rPr>
        <w:t xml:space="preserve"> воротник вывернуть и приутюжить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7. Сложить и заутюжить косую бейку вдоль посредине. Обтачать косой бейкой пройму полочки и спинки.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8. Обметать боковые срезы. Стачать и разутюжить боковые швы платья, оставляя в левом боковом шве разрез для молнии. Втачать молнию.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9. Обметать, стачать и разутюжить плечевые швы платья.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Нижний воротник втачать в горловину, </w:t>
      </w:r>
      <w:r>
        <w:rPr>
          <w:color w:val="000000"/>
          <w:sz w:val="28"/>
          <w:szCs w:val="28"/>
        </w:rPr>
        <w:t xml:space="preserve">подвернуть открытый срез </w:t>
      </w:r>
      <w:r>
        <w:rPr>
          <w:sz w:val="28"/>
          <w:szCs w:val="28"/>
        </w:rPr>
        <w:t xml:space="preserve">верхнего воротника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строчить </w:t>
      </w:r>
      <w:r>
        <w:rPr>
          <w:color w:val="000000"/>
          <w:sz w:val="28"/>
          <w:szCs w:val="28"/>
        </w:rPr>
        <w:t xml:space="preserve">в шов втачивания нижнего воротника. </w:t>
      </w:r>
    </w:p>
    <w:p>
      <w:pPr>
        <w:pStyle w:val="Normal"/>
        <w:tabs>
          <w:tab w:val="clear" w:pos="708"/>
          <w:tab w:val="left" w:pos="10348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11. Обметать нижний срез платья, подогнуть и настрочить на расстоянии 1 см от нижн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05525" cy="457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5525" cy="457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монстрация компьютерного журнала мод, изучение его возможност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учащихся по "перелистыванию" журнала и внесению корректировок по своим меркам. 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Подведение итога занят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прос: В чем заключается эффективность компьютерного журнала мод? Ответы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) Удобство хранения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) Компьютерный журнал моделей избавляет нас от рутинной ручной работы по изготовлению выкроек и ее последующей корректиров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Courier New" w:hAnsi="Courier New" w:cs="Courier New"/>
      <w:b/>
      <w:sz w:val="3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9:13:00Z</dcterms:created>
  <dc:creator>Лариса Сергеевна</dc:creator>
  <dc:description/>
  <cp:keywords/>
  <dc:language>en-US</dc:language>
  <cp:lastModifiedBy>Лариса Сергеевна</cp:lastModifiedBy>
  <dcterms:modified xsi:type="dcterms:W3CDTF">2007-12-13T21:04:00Z</dcterms:modified>
  <cp:revision>4</cp:revision>
  <dc:subject/>
  <dc:title>План – конспект занятия по технологии с использованием ИКТ</dc:title>
</cp:coreProperties>
</file>